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ХТЕВ ЗА НАКНАДУ ТРОШКОВА САХРАН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МРЛОГ НОСИОЦА ,,ПАРТИЗАНСКЕ СПОМЕНИЦЕ 1941“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>На основу члана 23. а Закона о основним правима носилаца ,,Партизанске споменице 1941“ (,,Сл. лист СФРЈ“ број 67/72, 40/73, 33/76, 32/81, 68/81, 53/82, 25/85, 75/85, 44/89, 87/89, 20/90, 42/90, ,,Сл. лист СРЈ“ број 24/98), подносим захтев за накнаду погребних трошкова после смрти носиоца ,,Партизанске споменице 1941“ _______________________________________________, ЈМБГ __________________________________________, који је живео на адреси _______________________________________________________________________, а преминуо дана ___________________________године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Тврдим да сам платио-ла трошкове сахране пок._____________________________________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OLE_LINK1"/>
      <w:bookmarkEnd w:id="0"/>
      <w:r>
        <w:rPr>
          <w:rFonts w:cs="Arial" w:ascii="Arial" w:hAnsi="Arial"/>
          <w:sz w:val="20"/>
          <w:szCs w:val="20"/>
          <w:lang w:val="sr-RS"/>
        </w:rPr>
        <w:t>Како сматрам да испуњавам услове за признавање права на накнаду трошкова сахране, а наведено право нисам остварио-ла по другом основу, молим да ми се призна право на накнаду трошкова сахране умрлог носиоца ,,Партизанске споменице 1941“, у одговарајућем износ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sr-RS" w:eastAsia="en-US"/>
        </w:rPr>
        <w:t>Уз захтев достављам: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 w:ascii="Arial" w:hAnsi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 личне карте или извод чиповане личне карте                                                                                          подносиоца захт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верена фотокопија рачуна погребних трош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верена фотокопија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д из матичне књиге умрлих пок. Носиоца ,,Партизанске споменице 1941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Напомена: 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Градска/општинска управа дужна је да реши предмет у року од </w:t>
      </w:r>
      <w:r>
        <w:rPr>
          <w:rFonts w:cs="Arial" w:ascii="Arial" w:hAnsi="Arial"/>
          <w:sz w:val="20"/>
          <w:szCs w:val="20"/>
          <w:lang w:val="sr-Latn-RS"/>
        </w:rPr>
        <w:t>___</w:t>
      </w:r>
      <w:r>
        <w:rPr>
          <w:rFonts w:cs="Arial" w:ascii="Arial" w:hAnsi="Arial"/>
          <w:sz w:val="20"/>
          <w:szCs w:val="20"/>
          <w:lang w:val="sr-RS"/>
        </w:rPr>
        <w:t xml:space="preserve"> дана од дана достављања уредне документације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294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________________________________ годин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2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2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е и презиме 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2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2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МБГ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2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29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реса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29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2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2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тпис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sr-Latn-RS" w:bidi="hi-IN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kern w:val="2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Latn-RS" w:bidi="hi-IN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widowControl/>
    </w:pPr>
    <w:rPr>
      <w:rFonts w:ascii="Arial" w:hAnsi="Arial" w:eastAsia="Calibri" w:cs="Times New Roman"/>
      <w:sz w:val="20"/>
      <w:szCs w:val="20"/>
      <w:lang w:val="sr-Latn-C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val="sr-R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1:18:00Z</dcterms:created>
  <dc:creator>Dragana</dc:creator>
  <dc:description/>
  <cp:keywords/>
  <dc:language>en-US</dc:language>
  <cp:lastModifiedBy>istanojevic</cp:lastModifiedBy>
  <dcterms:modified xsi:type="dcterms:W3CDTF">2017-07-21T10:43:00Z</dcterms:modified>
  <cp:revision>4</cp:revision>
  <dc:subject/>
  <dc:title/>
</cp:coreProperties>
</file>